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#gur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#g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#naslov</w:t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31"/>
        <w:gridCol w:w="977"/>
        <w:gridCol w:w="1675"/>
        <w:gridCol w:w="1079"/>
        <w:gridCol w:w="2410"/>
      </w:tblGrid>
      <w:tr>
        <w:trPr/>
        <w:tc>
          <w:tcPr>
            <w:tcW w:w="1045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</w:tc>
      </w:tr>
      <w:tr>
        <w:trPr/>
        <w:tc>
          <w:tcPr>
            <w:tcW w:w="1045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KICA TERENSKE MERITVE</w:t>
            </w:r>
          </w:p>
        </w:tc>
      </w:tr>
      <w:tr>
        <w:trPr/>
        <w:tc>
          <w:tcPr>
            <w:tcW w:w="10456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ATASTRS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BČINA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ko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ERILO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#merilo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zdel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me in priimek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Š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LOGE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vloga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DPOS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idpos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adatu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izvaj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nacrt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680" w:top="85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_Gothic_12-Norm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Dutch-Norm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PRILOGA 6B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Dutch-Normal;Times New Roman" w:hAnsi="Dutch-Normal;Times New Roman" w:cs="Dutch-Normal;Times New Roman"/>
        <w:sz w:val="16"/>
      </w:rPr>
    </w:pPr>
    <w:r>
      <w:rPr>
        <w:rFonts w:cs="Dutch-Normal;Times New Roman" w:ascii="Dutch-Normal;Times New Roman" w:hAnsi="Dutch-Normal;Times New Roman"/>
        <w:sz w:val="16"/>
      </w:rPr>
      <w:t>PRILOGA 6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etter_Gothic_12-Normal;Times New Roman" w:hAnsi="Letter_Gothic_12-Normal;Times New Roman" w:eastAsia="Times New Roman" w:cs="Letter_Gothic_12-Normal;Times New Roman"/>
      <w:color w:val="auto"/>
      <w:sz w:val="20"/>
      <w:szCs w:val="20"/>
      <w:lang w:val="en-GB" w:eastAsia="zh-CN" w:bidi="hi-I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2:28:00Z</dcterms:created>
  <dc:creator>...</dc:creator>
  <dc:description/>
  <dc:language>en-US</dc:language>
  <cp:lastModifiedBy>Iztok Zrelec</cp:lastModifiedBy>
  <cp:lastPrinted>1996-04-19T09:59:00Z</cp:lastPrinted>
  <dcterms:modified xsi:type="dcterms:W3CDTF">2003-04-25T12:36:00Z</dcterms:modified>
  <cp:revision>6</cp:revision>
  <dc:subject/>
  <dc:title>REPUBLIKA SLOVENIJA - MINISTRSTVO ZA OKOLJE IN PROSTOR - GEODETSKA UPRAVA REPUBLIKE SLOVENIJE</dc:title>
</cp:coreProperties>
</file>